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870B3A"/>
        </w:rPr>
      </w:pPr>
      <w:r>
        <w:rPr>
          <w:rFonts w:cs="Arial" w:ascii="Arial" w:hAnsi="Arial"/>
          <w:b/>
          <w:bCs/>
          <w:color w:val="870B3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ГИСТРАЦИЯ</w:t>
        <w:br/>
        <w:t>на дистанционный курс обуч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«Управление контрактными отношениями в инвестиционно-строительных проектах с применением контрактов ФИДИК»</w:t>
      </w:r>
    </w:p>
    <w:p>
      <w:pPr>
        <w:pStyle w:val="ZTopofForm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Web"/>
        <w:rPr/>
      </w:pPr>
      <w:r>
        <w:rPr/>
      </w:r>
    </w:p>
    <w:tbl>
      <w:tblPr>
        <w:tblW w:w="40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4"/>
        <w:gridCol w:w="2801"/>
        <w:gridCol w:w="3992"/>
      </w:tblGrid>
      <w:tr>
        <w:trPr>
          <w:trHeight w:val="641" w:hRule="atLeast"/>
          <w:cantSplit w:val="true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унк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нные обучающегося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амилия Имя Отчество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Общий стаж работы 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Стаж работы в последней должности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Функции, выполняемые в инвестиционно-строительных проектах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Контактные данные обучающегося: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жебный телефон: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ьный телефон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ая почта для связ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 для направления сертификат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нные об организации, направляющей на обу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ля физических лиц заполнять не требуется)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2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3"/>
        <w:gridCol w:w="2633"/>
        <w:gridCol w:w="2882"/>
      </w:tblGrid>
      <w:tr>
        <w:trPr/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е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й адрес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45" w:hRule="atLeast"/>
        </w:trPr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ое лицо    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ефон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кс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ая почт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ьба отправить регистрацию по адресу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tpcp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peterlin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Web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FF0000"/>
    </w:rPr>
  </w:style>
  <w:style w:type="paragraph" w:styleId="TextBody">
    <w:name w:val="Body Text"/>
    <w:basedOn w:val="Normal"/>
    <w:pPr>
      <w:jc w:val="center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pcp@peterlin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3:45:00Z</dcterms:created>
  <dc:creator>Churа</dc:creator>
  <dc:description/>
  <cp:keywords/>
  <dc:language>en-US</dc:language>
  <cp:lastModifiedBy>Colleen Haman</cp:lastModifiedBy>
  <dcterms:modified xsi:type="dcterms:W3CDTF">2010-09-22T15:05:00Z</dcterms:modified>
  <cp:revision>10</cp:revision>
  <dc:subject/>
  <dc:title>БЛАНК-ЗАКАЗ</dc:title>
</cp:coreProperties>
</file>